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2268"/>
        <w:gridCol w:w="3420"/>
        <w:gridCol w:w="2520"/>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per 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rti selezione nel grupp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discen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a cartelle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o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urva di tona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 l'immagine fino a riempire l'area di stampa (parte dell'immagine potrebbe essere tagli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porre un messaggio e-mail con le immagini selezionate alleg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massime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le ore che non contengono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la data delle immagini affinché l'ora coincida con quella dell'immagine selezion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curva di tona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verso la quale eseguire l'esportazione.\nI file verranno esportati in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e fare clic su Registra.\n\nNota: saranno visualizzate sia le immagini contenute nella cartella selezionata sia quelle contenute nelle relative sotto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i cartelle e immagini.\n\nPer confermare o rimuovere cartelle, fare clic su Conferma cartelle visualizzate.\nNota: la registrazione può essere confermata anche selezionando Impostazioni nel menu Strum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mmagine è stata modificata. Salvare le modif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poni le immagini con interspazi regola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successiva (freccia d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scond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n"One Touch Disc Burn" della Handycam.\nInterrompere la verifica de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l'Utilità controllo supporti non è in esecuzione, la Handycam non sarà in grado di avviare One Touch Disc Burn.\n\nImpedire l'esecuzione dell'Utilità controllo supporti all'avvio di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contiene le immagini da importare su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Memory Stick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le immagini dai supporti dopo l'importazione su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re le immagini automaticamente in una nuova cartella, il cui nome corrisponde alla data di 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possibile salvare solo le cartelle selezionate come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DCF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dei supporti, \nla prossima volta verranno importate le stesse immagini,\nanche se si seleziona l'opzione Non importare duplic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magini. Il programma d'installazione di Picture Motion Browser è in esec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eguente cartella per l'importazione di immagini:\n\n'%s'\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immagini in quest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2.071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multimediali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Disc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Disc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immagini e video da un disco in una Handycam o da altri disc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 (freccia SIN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 (freccia D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s. Non si dispone dei privilegi di accesso per la cartella da sal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a funzionalità di riproduzione non è supportata su computer collegati in rem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gu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nità è già utilizzata da un altro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non saranno scritti sul disco perché hanno formati non compatibi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a scrittura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r\nÈ possibile scrivere su disco un massimo di %d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r\nInserire un disco registrabile e attenderne il riconosc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 questa modifica delle impostazioni i contenuti saranno maggiori dello spazio libero su disco.\r\nModificare le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Si è verificato un err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r\nInserire un disco registrabile e attenderne il riconosc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r\n\r\nNota: la scrittura si avvierà automaticamente una volta inserito i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r\nNota: se si interrompe, il disco verrà rimosso automatic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r\n\r\nNota: se si interrompe, il disco verrà rimosso automatic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di scrittura su disco?\r\nSe si interrompe, non sarà più possibile scrivere sul disco inseri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se si interrompe l'operazione, il disco verrà rimosso automatic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nità collegata non è compati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questo disco.\r\nInserire un disco registra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disco inserito non è compati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la scrittura su dischi di 8 cm solamente sulla Handycam.\r\nPer scrivere su un disco di 8 cm, selezionare "Handycam" come unità di destinazione\r\n(se si utilizza un disco di 12 cm, non è necessario modificare l'unità di dest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sui dischi con formato AVCHD: \r\n\r\ni DVD con contenuti in formato AVCHD non possono essere utilizzati con lettori o registratori DVD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a creazione di dischi in modalità di alimentazione a batteria è sconsigliata perché non riuscirà se la batteria si sca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i di dischi utilizzabi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i di dischi compatibi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dischi contrassegnati da * non sono compatibili con questa 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nettere un'unità al computer e accende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non compati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l'unità di ori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il disco di ori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funzionalità di riproduzione non è supportata su computer collegati in rem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di origine per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me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utilizzata da un altro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teprima interrotta. Si è verificato un errore 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vvio dell'anteprima potrebbe essere posticipato durante la conversione di alcuni file multimediali.\r\nIl tempo necessario per la conversione varia, a seconda delle dimensioni dei file e della velocità d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ansione dei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Unità per la creazione dei disc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amp;velocità di scrittura ottimale per l'unità di destinazione e il supporto utilizz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amp;manualmente una velocità di scrittura prima di avviare la scrittura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r\n(Le velocità disponibili dipendono dall'unità di destinazione e dal supporto uti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L'unità è utilizzata da un altro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video specific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nome d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di file non compati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non disponibile o inesis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 file con lo stesso nome è già contenuto nella cartella "Salv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sco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di outp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conversione de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Si è verificato un err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a copia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a copia del disco?\r\nSe si interrompe non sarà più possibile scrivere su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Tipo di disco non compati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di origine è v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a combinazione di dischi di origine e di destinazione non è supportata \r\nPer informazioni dettagliate, consultare la guida di Video Disc Cop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perché la conversione non è riusci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perché la durata del video è inferiore a un secon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eseguire il salvataggio, fare clic su OK, selezionare Salva da INIZIO a FINE, quindi salvare il file con un nome dive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Per eseguire il salvataggio, fare clic su OK, selezionare Salva fotogramma, quindi salvare il file con un nome dive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i un disco.\nSelezionare un metodo di 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un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 che può essere riprodotto con la maggior parte di lettori 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la copia di un disco.\nSelezionare le unità di origine e destinazione per la 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temporan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velocità di scrittura ottimale per l'unità di destinazione e il supporto utilizz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manualmente una velocità di scrittura prima di avviare la scrittura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n(Le velocità disponibili dipendono dall'unità di destinazione e dal supporto utilizz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 di dest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 disco verrà avviato automaticamente all'inserimento di un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i di dischi utilizzabili per la 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o della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per la scrittura completata.\nFare clic su Avvia per avviare la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1.07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1.07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isc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temporanei creati durante la creazione del disco e l'importazione ed esportazione dei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a velocità massima per la scrittura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nIl processo verrà avviato in presenza di una Handycam colleg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la Handycam verrà avviato automaticamente alla connes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 rimanenti da scrivere (da %s ciascu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enuto riman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il riconoscimento del disco verrà avviato automaticamente all'inserimento di un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zione del disco 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nEseguire un'altra 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dischi cre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hi contenent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 vide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 ogni caso, il disco verrà rimosso automatic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0.07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071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HD - %d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SD - %d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i - %d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re su disco i file multimediali presenti su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i di file da salvare su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clic su Impostazioni per selezionare le impostazioni avanzate per la creazione di disc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che non sono stati salvati in precedenza su disco con One Touch Disc Burn vengono selezionati per la scrittura.\nÈ possibile modificare i tipi di file da salvare su disco modificando le impostazioni de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filmati HD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o stati rilevati sulla Handycam dei filmati HD che non contengono informazioni di gestione.\nLa Handycam non è in grado di riconoscere i filmati HD senza informazioni di gestione HD,\nma questi possono essere importati nel computer.\n\nSelezionare la modalità di gestione di tal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nel computer i filmati HD senza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dalla Handycam tutti i filmati HD senza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mportano immagini e video acquisiti con una Handycam che registra su un'unità disco rig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nda play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n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cupero filmati 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mati HD senza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0.072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072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ne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l primo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i dischi da 1 a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1 e %2 contemporaneamente. Chiudere %1 e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perché %1 è attualmente in uso da un altro utente.\r\nPassare all'utente che sta utilizzando %1, chiudere %1,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perché le informazioni di gestione sono danneggiate. %s verrà chiuso.\r\nFare clic su OK per cercare di inizializzare le informazioni di gestione prima di chiudere il programma.\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zializzazione delle informazioni di gestione riuscita.\r\nFare clic su OK,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 unità su cui scriv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e %s verrà chiuso perché si è persa la connessione con 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possibile trovare la cartella in cui effettua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perché non si dispone dei privilegi d'accesso per la cartella in cui effettua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mportazione è stata interrotta perché non è presente sufficiente spazio libero sul disco per l'importazione dei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perché sono già presenti dei file con lo stesso nome nella cartella in cui effettua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perazione in corso è stata interrotta e %s verrà chiuso perché si è persa la connessione con 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i file multimediali con formati file impossibili da esportare. \r\nÈ possibile esportare solo i video AVCHD 1080i registrati con un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perché non è disponibile spazio libero sufficiente sulla Handycam.\r\n\\tSelezionato: %s / Spazio disponibile: %s\r\nSelezionare un numero inferiore di file multimediali oppure aumentare lo spazio disponibile sulla Handycam,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r\nNote: Recognition of the Handycam begins automatically when it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 (unità disco rigido).\r\nIl processo verrà avviato in presenza di una Handycam (unità disco rigido) collegata.\r\n\r\nNota: il riconoscimento della Handycam verrà avviato automaticamente alla connessione de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i file multimediali non verranno esportati perché in formati impossibili da esportare. \r\nÈ possibile esportare solo i video AVCHD 1080i registrati con un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r\nstandard DVD players or recor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sui dischi contenenti immagini fisse: \r\n\r\ni supporti DVD contenenti immagini fisse non possono essere utilizzati con lettori o registratori DVD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Handycam è attualmente utilizzata da un altro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alcuni file multimediali in quanto hanno un formato non esportabi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video AVCHD 1080i registrati con un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possibile esportare solo i file video AVCHD 1080i registrati con una Handycam e con dimensioni inferiori a %d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erché non è stato selezionato un percorso dei file temporanei.\r\nSelezionare un percorso de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1 GB di spazio disponibile sull disco rigido dell'unità ({WorkingDriveLetter}) e fare clic su Riprova.\r\nPer interrompere One Touch Disc Burn, fare clic su  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per la scrittura.\r\nConnettersi a un'unità.\r\n\r\nNota: questa finestra si chiude automaticamente quando ci si connette a un'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interrotto perché la connessione con la Handycam si è interrotta.\r\nI dati già trasferiti potrebbero essere danneggiati perché il processo non è stato portato a termine normal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 \r\n- Videos less than 0.5 second long\r\n-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 seguenti tipi di file multimediali:\r\n- Video non in formato AVCHD 1080i \r\n- Video di durata inferiore a 0,5 secondi\r\n-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dalla Handycam tutti i filmati HD che non contengono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ggiornare le informazioni di gestione per i filmati HD sull'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computer non è collegato all'alimentazione di rete.\r\nL'elaborazione in modalità di alimentazione a batteria è sconsigliata perché non riuscirà se la batteria si sca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presente ne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r\n{NomeApplicazione} verrà chiu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sportazione potrebbe richiedere del tempo perché è necessario creare le informazioni di gestione sulla Handycam.\r\nControllare che la Handycam sia collegata a una sorgente di alimentazione CA prima di avviare l'esportazione.\r\nNon spegnere o scollegare la Handycam durante l'es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 Selezionare i file multimediali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zione di tutti i filmati HD senza informazioni di gestione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i i filmati HD senza informazioni di gestione sono stati eliminati da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WritingDriveLe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un altro disco registrabile nell'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r\n\r\nTutti i filmati HD che non contengono informazioni di gestione verranno eliminati dalla Handycam.\r\nAnche i filmati HD senza informazioni di gestione che non sono stati importati verranno eliminati.\r\nContinu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o contenente immagini fis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nstallazione che meglio si addice alle proprie esigen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d'install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i programma può essere eseguito solamente da un utente appartenente al gruppo amministratori.\nContattare l'amministratore di sistema oppure disconnettersi e accedere nuovamente utilizzando un account di amministr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unità disco rig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23:00Z</dcterms:created>
  <dc:creator>Elena</dc:creator>
  <dc:description/>
  <dc:language>en-US</dc:language>
  <cp:lastModifiedBy>Elena</cp:lastModifiedBy>
  <dcterms:modified xsi:type="dcterms:W3CDTF">2006-08-07T10:24:00Z</dcterms:modified>
  <cp:revision>1</cp:revision>
  <dc:subject/>
  <dc:title>File</dc:title>
</cp:coreProperties>
</file>